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exact" w:line="280"/>
        <w:ind w:right="2381" w:hanging="0"/>
        <w:rPr>
          <w:rFonts w:ascii="Dax Offc Pro Light" w:hAnsi="Dax Offc Pro Light" w:cs="Dax Offc Pro Light"/>
          <w:lang w:val="it-IT"/>
        </w:rPr>
      </w:pPr>
      <w:r>
        <w:rPr>
          <w:rFonts w:cs="Dax Offc Pro Light" w:ascii="Dax Offc Pro Light" w:hAnsi="Dax Offc Pro Light"/>
          <w:lang w:val="it-IT"/>
        </w:rPr>
        <w:t>Comunicato Stampa Numero 04/2017 – Marzo 2017</w:t>
      </w:r>
    </w:p>
    <w:p>
      <w:pPr>
        <w:pStyle w:val="Zusammenfassung"/>
        <w:spacing w:lineRule="exact" w:line="280"/>
        <w:ind w:right="2381"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ind w:right="2381" w:hanging="0"/>
        <w:rPr>
          <w:rFonts w:ascii="Dax Offc Pro Light" w:hAnsi="Dax Offc Pro Light" w:cs="Arial"/>
          <w:color w:val="000000"/>
          <w:sz w:val="22"/>
          <w:szCs w:val="22"/>
          <w:u w:val="single"/>
          <w:lang w:val="it-IT"/>
        </w:rPr>
      </w:pPr>
      <w:r>
        <w:rPr>
          <w:rFonts w:cs="Arial" w:ascii="Dax Offc Pro Light" w:hAnsi="Dax Offc Pro Light"/>
          <w:color w:val="000000"/>
          <w:sz w:val="22"/>
          <w:szCs w:val="22"/>
          <w:u w:val="single"/>
          <w:lang w:val="it-IT"/>
        </w:rPr>
      </w:r>
    </w:p>
    <w:p>
      <w:pPr>
        <w:pStyle w:val="Normal"/>
        <w:ind w:right="2381" w:hanging="0"/>
        <w:rPr>
          <w:rFonts w:ascii="Dax Offc Pro Light" w:hAnsi="Dax Offc Pro Light" w:cs="Arial"/>
          <w:b/>
          <w:b/>
          <w:sz w:val="10"/>
          <w:szCs w:val="10"/>
          <w:u w:val="single"/>
        </w:rPr>
      </w:pPr>
      <w:r>
        <w:rPr>
          <w:rFonts w:cs="Arial" w:ascii="Dax Offc Pro Light" w:hAnsi="Dax Offc Pro Light"/>
          <w:b/>
          <w:sz w:val="10"/>
          <w:szCs w:val="10"/>
          <w:u w:val="single"/>
        </w:rPr>
      </w:r>
    </w:p>
    <w:p>
      <w:pPr>
        <w:pStyle w:val="Normal"/>
        <w:ind w:right="2381" w:hanging="0"/>
        <w:rPr>
          <w:rFonts w:ascii="Dax Offc Pro Light" w:hAnsi="Dax Offc Pro Light" w:cs="Arial"/>
          <w:b/>
          <w:b/>
          <w:color w:val="C00000"/>
          <w:w w:val="98"/>
          <w:sz w:val="40"/>
          <w:szCs w:val="40"/>
        </w:rPr>
      </w:pPr>
      <w:r>
        <w:rPr>
          <w:rFonts w:cs="Arial" w:ascii="Dax Offc Pro Light" w:hAnsi="Dax Offc Pro Light"/>
          <w:b/>
          <w:color w:val="C00000"/>
          <w:w w:val="98"/>
          <w:sz w:val="40"/>
          <w:szCs w:val="40"/>
        </w:rPr>
        <w:t xml:space="preserve">Sollevamento autonomo per altezze fino </w:t>
      </w:r>
    </w:p>
    <w:p>
      <w:pPr>
        <w:pStyle w:val="Normal"/>
        <w:ind w:right="2381" w:hanging="0"/>
        <w:rPr>
          <w:rFonts w:ascii="Dax Offc Pro Light" w:hAnsi="Dax Offc Pro Light" w:cs="Arial"/>
          <w:b/>
          <w:b/>
          <w:szCs w:val="36"/>
        </w:rPr>
      </w:pPr>
      <w:r>
        <w:rPr>
          <w:rFonts w:cs="Arial" w:ascii="Dax Offc Pro Light" w:hAnsi="Dax Offc Pro Light"/>
          <w:b/>
          <w:color w:val="C00000"/>
          <w:w w:val="98"/>
          <w:sz w:val="40"/>
          <w:szCs w:val="40"/>
        </w:rPr>
        <w:t>a dodici metri</w:t>
      </w:r>
    </w:p>
    <w:p>
      <w:pPr>
        <w:pStyle w:val="Normal"/>
        <w:spacing w:lineRule="exact" w:line="320"/>
        <w:ind w:right="2381" w:hanging="0"/>
        <w:jc w:val="both"/>
        <w:rPr>
          <w:rFonts w:ascii="Dax Offc Pro Light" w:hAnsi="Dax Offc Pro Light" w:cs="Dax Offc Pro Light"/>
          <w:b/>
          <w:b/>
          <w:sz w:val="22"/>
          <w:szCs w:val="22"/>
        </w:rPr>
      </w:pPr>
      <w:r>
        <w:rPr>
          <w:rFonts w:cs="Dax Offc Pro Light" w:ascii="Dax Offc Pro Light" w:hAnsi="Dax Offc Pro Light"/>
          <w:b/>
          <w:sz w:val="22"/>
          <w:szCs w:val="22"/>
        </w:rPr>
      </w:r>
    </w:p>
    <w:p>
      <w:pPr>
        <w:pStyle w:val="Normal"/>
        <w:spacing w:lineRule="exact" w:line="320"/>
        <w:ind w:right="2381" w:hanging="0"/>
        <w:jc w:val="both"/>
        <w:rPr>
          <w:rFonts w:ascii="Dax Offc Pro Light" w:hAnsi="Dax Offc Pro Light" w:cs="Dax Offc Pro Light"/>
          <w:b/>
          <w:b/>
          <w:sz w:val="22"/>
          <w:szCs w:val="22"/>
        </w:rPr>
      </w:pPr>
      <w:r>
        <w:rPr>
          <w:rFonts w:cs="Dax Offc Pro Light" w:ascii="Dax Offc Pro Light" w:hAnsi="Dax Offc Pro Light"/>
          <w:b/>
          <w:sz w:val="22"/>
          <w:szCs w:val="22"/>
        </w:rPr>
        <w:t>Linde Material Handling aggiunge alla sua gamma di carrelli robotici il carrello combinato K-MATIC per corsie molto strette (VNA)</w:t>
      </w:r>
    </w:p>
    <w:p>
      <w:pPr>
        <w:pStyle w:val="Normal"/>
        <w:spacing w:lineRule="exact" w:line="320"/>
        <w:ind w:right="2381" w:hanging="0"/>
        <w:jc w:val="both"/>
        <w:rPr>
          <w:rFonts w:ascii="LindeDaxOffice;Segoe UI" w:hAnsi="LindeDaxOffice;Segoe UI" w:cs="LindeDaxOffice;Segoe UI"/>
          <w:b/>
          <w:b/>
          <w:sz w:val="22"/>
          <w:szCs w:val="22"/>
        </w:rPr>
      </w:pPr>
      <w:r>
        <w:rPr>
          <w:rFonts w:cs="LindeDaxOffice;Segoe UI" w:ascii="LindeDaxOffice;Segoe UI" w:hAnsi="LindeDaxOffice;Segoe UI"/>
          <w:b/>
          <w:sz w:val="22"/>
          <w:szCs w:val="22"/>
        </w:rPr>
      </w:r>
    </w:p>
    <w:p>
      <w:pPr>
        <w:pStyle w:val="Normal"/>
        <w:spacing w:lineRule="exact" w:line="320"/>
        <w:ind w:right="2381" w:hanging="0"/>
        <w:jc w:val="both"/>
        <w:rPr/>
      </w:pPr>
      <w:r>
        <w:rPr>
          <w:rFonts w:cs="Dax Offc Pro Light" w:ascii="Dax Offc Pro Light" w:hAnsi="Dax Offc Pro Light"/>
          <w:sz w:val="22"/>
          <w:szCs w:val="22"/>
        </w:rPr>
        <w:t xml:space="preserve">Linde Material Handling, primario </w:t>
      </w:r>
      <w:r>
        <w:rPr>
          <w:rFonts w:cs="Dax Offc Pro Medium" w:ascii="Dax Offc Pro Medium" w:hAnsi="Dax Offc Pro Medium"/>
          <w:sz w:val="22"/>
          <w:szCs w:val="22"/>
        </w:rPr>
        <w:t>produttore di attrezzature per magazzini</w:t>
      </w:r>
      <w:r>
        <w:rPr>
          <w:rFonts w:cs="Dax Offc Pro Light" w:ascii="Dax Offc Pro Light" w:hAnsi="Dax Offc Pro Light"/>
          <w:sz w:val="22"/>
          <w:szCs w:val="22"/>
        </w:rPr>
        <w:t xml:space="preserve">, ha aggiunto un nuovo modello all’avanguardia alla sua gamma di </w:t>
      </w:r>
      <w:r>
        <w:rPr>
          <w:rFonts w:cs="Dax Offc Pro Medium" w:ascii="Dax Offc Pro Medium" w:hAnsi="Dax Offc Pro Medium"/>
          <w:sz w:val="22"/>
          <w:szCs w:val="22"/>
        </w:rPr>
        <w:t>veicoli robotizzati</w:t>
      </w:r>
      <w:r>
        <w:rPr>
          <w:rFonts w:cs="Dax Offc Pro Light" w:ascii="Dax Offc Pro Light" w:hAnsi="Dax Offc Pro Light"/>
          <w:sz w:val="22"/>
          <w:szCs w:val="22"/>
        </w:rPr>
        <w:t xml:space="preserve">: il carrello combinato VNA senza conducente Linde K-MATIC, che, con una portata di 1,5 tonnellate, è in grado di </w:t>
      </w:r>
      <w:r>
        <w:rPr>
          <w:rFonts w:cs="Dax Offc Pro Medium" w:ascii="Dax Offc Pro Medium" w:hAnsi="Dax Offc Pro Medium"/>
          <w:sz w:val="22"/>
          <w:szCs w:val="22"/>
        </w:rPr>
        <w:t>stoccare e prelevare</w:t>
      </w:r>
      <w:r>
        <w:rPr>
          <w:rFonts w:cs="Dax Offc Pro Light" w:ascii="Dax Offc Pro Light" w:hAnsi="Dax Offc Pro Light"/>
          <w:sz w:val="22"/>
          <w:szCs w:val="22"/>
        </w:rPr>
        <w:t xml:space="preserve">, in completa autonomia, pallet </w:t>
      </w:r>
      <w:r>
        <w:rPr>
          <w:rFonts w:cs="Dax Offc Pro Medium" w:ascii="Dax Offc Pro Medium" w:hAnsi="Dax Offc Pro Medium"/>
          <w:sz w:val="22"/>
          <w:szCs w:val="22"/>
        </w:rPr>
        <w:t>fino ad un’altezza di 12 metri</w:t>
      </w:r>
      <w:r>
        <w:rPr>
          <w:rFonts w:cs="Dax Offc Pro Light" w:ascii="Dax Offc Pro Light" w:hAnsi="Dax Offc Pro Light"/>
          <w:sz w:val="22"/>
          <w:szCs w:val="22"/>
        </w:rPr>
        <w:t>.</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t xml:space="preserve">I carrelli industriali a funzionamento indipendente, che possono essere integrati, con estrema flessibilità, all’interno di </w:t>
      </w:r>
      <w:r>
        <w:rPr>
          <w:rFonts w:cs="Dax Offc Pro Light" w:ascii="Dax Offc Pro Light" w:hAnsi="Dax Offc Pro Light"/>
          <w:b/>
          <w:sz w:val="22"/>
          <w:szCs w:val="22"/>
        </w:rPr>
        <w:t>sistemi di intralogistica</w:t>
      </w:r>
      <w:r>
        <w:rPr>
          <w:rFonts w:cs="Dax Offc Pro Light" w:ascii="Dax Offc Pro Light" w:hAnsi="Dax Offc Pro Light"/>
          <w:sz w:val="22"/>
          <w:szCs w:val="22"/>
        </w:rPr>
        <w:t xml:space="preserve"> e gradualmente incrementati in numero, si incontrano con l’interesse costantemente crescente dei clienti: “</w:t>
      </w:r>
      <w:r>
        <w:rPr>
          <w:rFonts w:cs="Dax Offc Pro Light" w:ascii="Dax Offc Pro Light" w:hAnsi="Dax Offc Pro Light"/>
          <w:i/>
          <w:sz w:val="22"/>
          <w:szCs w:val="22"/>
        </w:rPr>
        <w:t>Presumiamo che, in futuro, le attrezzature robotiche diventeranno sempre di più parte di catene di processi multi stadio autonomi, in cui i diversi carrelli, così come le varie macchine e apparecchiature comunicheranno ed interagiranno tra loro con lo scopo di aumentare la produttività nei magazzini e nei centri distribuzione</w:t>
      </w:r>
      <w:r>
        <w:rPr>
          <w:rFonts w:cs="Dax Offc Pro Light" w:ascii="Dax Offc Pro Light" w:hAnsi="Dax Offc Pro Light"/>
          <w:sz w:val="22"/>
          <w:szCs w:val="22"/>
        </w:rPr>
        <w:t>” prevede Philipp Stephan, Responsabile Prodotto di Linde Robotics presso Linde Material Handling.</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rFonts w:ascii="Dax Offc Pro Light" w:hAnsi="Dax Offc Pro Light" w:cs="Dax Offc Pro Light"/>
          <w:sz w:val="22"/>
          <w:szCs w:val="22"/>
          <w:lang w:val="en-US" w:eastAsia="en-US"/>
        </w:rPr>
      </w:pPr>
      <w:r>
        <w:rPr>
          <w:rFonts w:cs="Dax Offc Pro Light" w:ascii="Dax Offc Pro Light" w:hAnsi="Dax Offc Pro Light"/>
          <w:sz w:val="22"/>
          <w:szCs w:val="22"/>
          <w:lang w:val="en-US" w:eastAsia="en-US"/>
        </w:rPr>
        <w:drawing>
          <wp:anchor behindDoc="0" distT="0" distB="0" distL="114935" distR="114935" simplePos="0" locked="0" layoutInCell="0" allowOverlap="1" relativeHeight="6">
            <wp:simplePos x="0" y="0"/>
            <wp:positionH relativeFrom="column">
              <wp:posOffset>1296035</wp:posOffset>
            </wp:positionH>
            <wp:positionV relativeFrom="paragraph">
              <wp:posOffset>5014595</wp:posOffset>
            </wp:positionV>
            <wp:extent cx="2555875" cy="3836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55875" cy="3836035"/>
                    </a:xfrm>
                    <a:prstGeom prst="rect">
                      <a:avLst/>
                    </a:prstGeom>
                  </pic:spPr>
                </pic:pic>
              </a:graphicData>
            </a:graphic>
          </wp:anchor>
        </w:drawing>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pPr>
      <w:r>
        <w:rPr>
          <w:rFonts w:cs="Dax Offc Pro Light" w:ascii="Dax Offc Pro Light" w:hAnsi="Dax Offc Pro Light"/>
          <w:sz w:val="22"/>
          <w:szCs w:val="22"/>
        </w:rPr>
        <w:t>All’evento dello scorso anno, dedicato ai clienti, “World of Material Handling”, Linde ha presentato una anteprima del carrello utilizzando la seguente dimostrazione: i pallet sono stati prelevati da uno scaffale alto dal carrello combinato K MATIC, posizionati su una stazione di trasferimento da uno stoccatore L MATIC e trasferiti su un convogliatore a rulli. Una volta che il pallet è stato spostato, lungo il convogliatore a rulli, all’altra estremità, viene prelevato da un trattore con rimorchio e riposizionato sullo scaffale. “</w:t>
      </w:r>
      <w:r>
        <w:rPr>
          <w:rFonts w:cs="Dax Offc Pro Light" w:ascii="Dax Offc Pro Light" w:hAnsi="Dax Offc Pro Light"/>
          <w:i/>
          <w:sz w:val="22"/>
          <w:szCs w:val="22"/>
        </w:rPr>
        <w:t>La robotica Linde è in grado di controllare catene di processi autonomi grazie all’interfacciamento tra i carrelli robotici ed i macchinari, come ad esempio imballatrici, convogliatori o pallettizzatori, realizzando così applicazioni più complesse</w:t>
      </w:r>
      <w:r>
        <w:rPr>
          <w:rFonts w:cs="Dax Offc Pro Light" w:ascii="Dax Offc Pro Light" w:hAnsi="Dax Offc Pro Light"/>
          <w:sz w:val="22"/>
          <w:szCs w:val="22"/>
        </w:rPr>
        <w:t>,” sostiene Stephan.</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pPr>
      <w:r>
        <w:rPr>
          <w:rFonts w:cs="Dax Offc Pro Light" w:ascii="Dax Offc Pro Light" w:hAnsi="Dax Offc Pro Light"/>
          <w:sz w:val="22"/>
          <w:szCs w:val="22"/>
        </w:rPr>
        <w:t>Il semplice e veloce passaggio dalla modalità autonoma alla modalità manuale e vice versa è un vantaggio significativo, che è particolarmente visibile nel nuovo K-MATIC. Sono necessari pochi semplici passi. “</w:t>
      </w:r>
      <w:r>
        <w:rPr>
          <w:rFonts w:cs="Dax Offc Pro Light" w:ascii="Dax Offc Pro Light" w:hAnsi="Dax Offc Pro Light"/>
          <w:i/>
          <w:sz w:val="22"/>
          <w:szCs w:val="22"/>
        </w:rPr>
        <w:t>In questo modo, il modello K MATIC può essere utilizzato in modalità manuale per il commissionamento durante il giorno e in modalità autonoma di notte, per il rifornimento con pallet interi</w:t>
      </w:r>
      <w:r>
        <w:rPr>
          <w:rFonts w:cs="Dax Offc Pro Light" w:ascii="Dax Offc Pro Light" w:hAnsi="Dax Offc Pro Light"/>
          <w:sz w:val="22"/>
          <w:szCs w:val="22"/>
        </w:rPr>
        <w:t>” aggiunge Stephan.</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rFonts w:ascii="Dax Offc Pro Medium" w:hAnsi="Dax Offc Pro Medium" w:cs="Dax Offc Pro Medium"/>
          <w:sz w:val="22"/>
          <w:szCs w:val="22"/>
        </w:rPr>
      </w:pPr>
      <w:r>
        <w:rPr>
          <w:rFonts w:cs="Dax Offc Pro Medium" w:ascii="Dax Offc Pro Medium" w:hAnsi="Dax Offc Pro Medium"/>
          <w:sz w:val="22"/>
          <w:szCs w:val="22"/>
        </w:rPr>
        <w:t xml:space="preserve">Intelligenza incorporata </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pPr>
      <w:r>
        <w:rPr>
          <w:rFonts w:cs="Dax Offc Pro Light" w:ascii="Dax Offc Pro Light" w:hAnsi="Dax Offc Pro Light"/>
          <w:sz w:val="22"/>
          <w:szCs w:val="22"/>
        </w:rPr>
        <w:t xml:space="preserve">L’integrazione del veicolo nel flusso operativo è ottenuta mediante il </w:t>
      </w:r>
      <w:r>
        <w:rPr>
          <w:rFonts w:cs="Dax Offc Pro Light" w:ascii="Dax Offc Pro Light" w:hAnsi="Dax Offc Pro Light"/>
          <w:b/>
          <w:sz w:val="22"/>
          <w:szCs w:val="22"/>
        </w:rPr>
        <w:t>Robot Manager</w:t>
      </w:r>
      <w:r>
        <w:rPr>
          <w:rFonts w:cs="Dax Offc Pro Light" w:ascii="Dax Offc Pro Light" w:hAnsi="Dax Offc Pro Light"/>
          <w:sz w:val="22"/>
          <w:szCs w:val="22"/>
        </w:rPr>
        <w:t>, che fornisce l’interfaccia con il software di gestione del magazzino o con il sistema di pianificazione delle risorse di un’azienda. In qualità di supervisor software, il Robot Manager riceve, elabora e trasmette i dati in tempo reale, controllando così l’interazione con le altre macchine e gli altri dispositivi. L’unità computer intelligente assicura anche la trasmissione dei dati e delle condizioni del veicolo per la manutenzione.</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t>Paragonato ai classici veicoli con guida automatizzata o a soluzioni basate su riflettori, l’installazione di carrelli robotici Linde riduce l’investimento iniziale. Questo perché la serie Linde-MATIC è basata sulla tecnologia di geoguida “infrastructure-free”. Per i carrelli Linde K MATIC, questo significa: se il Robot Manager ordina al carrello di cambiare corsie, le strutture esistenti come, pareti, pilastri o scaffalature sono sufficienti per muoversi in sicurezza e affidabilità. Quando si trova in una corsia di scaffali, il combinato VNA è guidato attraverso guida a induzione o  meccanica che consente di raggiungere velocità superiori.</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pPr>
      <w:r>
        <w:rPr>
          <w:rFonts w:cs="Dax Offc Pro Light" w:ascii="Dax Offc Pro Light" w:hAnsi="Dax Offc Pro Light"/>
          <w:sz w:val="22"/>
          <w:szCs w:val="22"/>
        </w:rPr>
        <w:t xml:space="preserve">Il modello K-MATIC di Linde è particolarmente raccomandato, se nel magazzino vengono spostati prodotti di alta qualità, in quanto il sistema di gestione sicurezza installato assicura che il commissionatore può eseguire i suoi compiti in modo sicuro affidabile e produttivo, in completa autonomia. I </w:t>
      </w:r>
      <w:r>
        <w:rPr>
          <w:rFonts w:cs="Dax Offc Pro Light" w:ascii="Dax Offc Pro Light" w:hAnsi="Dax Offc Pro Light"/>
          <w:b/>
          <w:sz w:val="22"/>
          <w:szCs w:val="22"/>
        </w:rPr>
        <w:t>sensori e le telecamere 3D</w:t>
      </w:r>
      <w:r>
        <w:rPr>
          <w:rFonts w:cs="Dax Offc Pro Light" w:ascii="Dax Offc Pro Light" w:hAnsi="Dax Offc Pro Light"/>
          <w:sz w:val="22"/>
          <w:szCs w:val="22"/>
        </w:rPr>
        <w:t>, i dispositivi di avvertimento visivi e sonori e i pulsanti di emergenza aiutano ad evitare che si verifichino danni agli scaffali, ai supporti del carico e alle merci. Per esempio, una telecamera sulle forche effettua una scansione precisa del profilo di un pallet, consentendone il prelevamento in modo appropriato. Allo stesso modo, il veicolo risponde, in tempo reale, all’ambiente circostante, cosicchè può essere utilizzato anche all’esterno delle corsie con un funzionamento misto.</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rFonts w:ascii="Dax Offc Pro Medium" w:hAnsi="Dax Offc Pro Medium" w:cs="Dax Offc Pro Medium"/>
          <w:sz w:val="22"/>
          <w:szCs w:val="22"/>
        </w:rPr>
      </w:pPr>
      <w:r>
        <w:rPr>
          <w:rFonts w:cs="Dax Offc Pro Medium" w:ascii="Dax Offc Pro Medium" w:hAnsi="Dax Offc Pro Medium"/>
          <w:sz w:val="22"/>
          <w:szCs w:val="22"/>
        </w:rPr>
        <w:t>La consulenza è indispensabile – un unico partner per carrelli e manutenzione</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pPr>
      <w:r>
        <w:rPr>
          <w:rFonts w:cs="Dax Offc Pro Light" w:ascii="Dax Offc Pro Light" w:hAnsi="Dax Offc Pro Light"/>
          <w:sz w:val="22"/>
          <w:szCs w:val="22"/>
        </w:rPr>
        <w:t>“</w:t>
      </w:r>
      <w:r>
        <w:rPr>
          <w:rFonts w:cs="Dax Offc Pro Light" w:ascii="Dax Offc Pro Light" w:hAnsi="Dax Offc Pro Light"/>
          <w:i/>
          <w:sz w:val="22"/>
          <w:szCs w:val="22"/>
        </w:rPr>
        <w:t>Un’accurata analisi, effettuata in loco, dei processi è indispensabile quando bisogna sviluppare la migliore soluzione robotica possibile per l’utente</w:t>
      </w:r>
      <w:r>
        <w:rPr>
          <w:rFonts w:cs="Dax Offc Pro Light" w:ascii="Dax Offc Pro Light" w:hAnsi="Dax Offc Pro Light"/>
          <w:sz w:val="22"/>
          <w:szCs w:val="22"/>
        </w:rPr>
        <w:t>,” sottolinea Stephan. Una volta individuato il concetto, bastano solo pochi giorni perché vengano installati i carrelli.</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t>Dato che tutti i carrelli robotici Linde si basano su modelli standard corrispondenti, il modello Linde K-MATIC ha tutte le caratteristiche e le opzioni disponibili sugli altri carrelli della serie modulare, consentendo, in questo modo, di soddisfare i diversi requisiti richiesti dai clienti. La manutenzione viene effettuata, in modo globale, dall’organizzazione locale Linde.</w:t>
      </w:r>
    </w:p>
    <w:p>
      <w:pPr>
        <w:pStyle w:val="Normal"/>
        <w:spacing w:lineRule="exact" w:line="320"/>
        <w:ind w:right="2381" w:hanging="0"/>
        <w:jc w:val="both"/>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auto" w:line="360"/>
        <w:ind w:right="2381" w:hanging="0"/>
        <w:rPr>
          <w:rFonts w:ascii="Dax Offc Pro Light" w:hAnsi="Dax Offc Pro Light" w:cs="Dax Offc Pro Light"/>
          <w:b/>
          <w:b/>
          <w:sz w:val="22"/>
          <w:szCs w:val="22"/>
        </w:rPr>
      </w:pPr>
      <w:r>
        <w:rPr>
          <w:rFonts w:cs="Dax Offc Pro Light" w:ascii="Dax Offc Pro Light" w:hAnsi="Dax Offc Pro Light"/>
          <w:b/>
          <w:sz w:val="22"/>
          <w:szCs w:val="22"/>
        </w:rPr>
        <w:t>Link utili</w:t>
      </w:r>
    </w:p>
    <w:p>
      <w:pPr>
        <w:pStyle w:val="Normal"/>
        <w:spacing w:lineRule="auto" w:line="360"/>
        <w:ind w:right="2381" w:hanging="0"/>
        <w:rPr>
          <w:rFonts w:ascii="Dax Offc Pro Light" w:hAnsi="Dax Offc Pro Light" w:cs="Dax Offc Pro Light"/>
          <w:sz w:val="22"/>
          <w:szCs w:val="22"/>
        </w:rPr>
      </w:pPr>
      <w:hyperlink r:id="rId3">
        <w:r>
          <w:rPr>
            <w:rStyle w:val="InternetLink"/>
            <w:rFonts w:cs="Dax Offc Pro Light" w:ascii="Dax Offc Pro Light" w:hAnsi="Dax Offc Pro Light"/>
            <w:sz w:val="22"/>
            <w:szCs w:val="22"/>
          </w:rPr>
          <w:t>Sito ufficiale Linde Material Handling Italia</w:t>
        </w:r>
      </w:hyperlink>
    </w:p>
    <w:p>
      <w:pPr>
        <w:pStyle w:val="Normal"/>
        <w:spacing w:lineRule="auto" w:line="360"/>
        <w:ind w:right="2381" w:hanging="0"/>
        <w:rPr>
          <w:rFonts w:ascii="Dax Offc Pro Light" w:hAnsi="Dax Offc Pro Light" w:cs="Dax Offc Pro Light"/>
          <w:sz w:val="22"/>
          <w:szCs w:val="22"/>
        </w:rPr>
      </w:pPr>
      <w:r>
        <w:rPr>
          <w:rFonts w:cs="Dax Offc Pro Light" w:ascii="Dax Offc Pro Light" w:hAnsi="Dax Offc Pro Light"/>
          <w:sz w:val="22"/>
          <w:szCs w:val="22"/>
        </w:rPr>
      </w:r>
    </w:p>
    <w:p>
      <w:pPr>
        <w:pStyle w:val="Normal"/>
        <w:spacing w:lineRule="auto" w:line="276"/>
        <w:ind w:right="2381" w:hanging="0"/>
        <w:rPr>
          <w:rFonts w:ascii="Dax Offc Pro Light" w:hAnsi="Dax Offc Pro Light" w:cs="Dax Offc Pro Light"/>
          <w:b/>
          <w:b/>
          <w:sz w:val="22"/>
          <w:szCs w:val="22"/>
        </w:rPr>
      </w:pPr>
      <w:r>
        <w:rPr>
          <w:rFonts w:cs="Dax Offc Pro Light" w:ascii="Dax Offc Pro Light" w:hAnsi="Dax Offc Pro Light"/>
          <w:b/>
          <w:sz w:val="22"/>
          <w:szCs w:val="22"/>
        </w:rPr>
        <w:t>Contatti Linde Material Handling</w:t>
      </w:r>
    </w:p>
    <w:p>
      <w:pPr>
        <w:pStyle w:val="Normal"/>
        <w:spacing w:lineRule="auto" w:line="360"/>
        <w:ind w:right="2381" w:hanging="0"/>
        <w:rPr/>
      </w:pPr>
      <w:r>
        <w:rPr>
          <w:rFonts w:cs="Dax Offc Pro Light" w:ascii="Dax Offc Pro Light" w:hAnsi="Dax Offc Pro Light"/>
          <w:b/>
          <w:sz w:val="22"/>
          <w:szCs w:val="22"/>
        </w:rPr>
        <w:t>Luigi Bindi</w:t>
      </w:r>
      <w:r>
        <w:rPr>
          <w:rFonts w:cs="Dax Offc Pro Light" w:ascii="Dax Offc Pro Light" w:hAnsi="Dax Offc Pro Light"/>
          <w:sz w:val="22"/>
          <w:szCs w:val="22"/>
        </w:rPr>
        <w:t xml:space="preserve">, Tel. +39 0332 877356 - </w:t>
      </w:r>
      <w:hyperlink r:id="rId4">
        <w:r>
          <w:rPr>
            <w:rStyle w:val="InternetLink"/>
            <w:rFonts w:cs="Dax Offc Pro Light" w:ascii="Dax Offc Pro Light" w:hAnsi="Dax Offc Pro Light"/>
            <w:sz w:val="22"/>
            <w:szCs w:val="22"/>
          </w:rPr>
          <w:t>luigi.bindi@linde-mh.it</w:t>
        </w:r>
      </w:hyperlink>
    </w:p>
    <w:sectPr>
      <w:headerReference w:type="default" r:id="rId5"/>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LindeDax-Regular">
    <w:charset w:val="00"/>
    <w:family w:val="swiss"/>
    <w:pitch w:val="variable"/>
  </w:font>
  <w:font w:name="Dax Offc Pro Light">
    <w:charset w:val="00"/>
    <w:family w:val="swiss"/>
    <w:pitch w:val="variable"/>
  </w:font>
  <w:font w:name="LindeDaxOffice">
    <w:altName w:val="Segoe UI"/>
    <w:charset w:val="00"/>
    <w:family w:val="swiss"/>
    <w:pitch w:val="variable"/>
  </w:font>
  <w:font w:name="Dax Offc Pro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de-mh.it/" TargetMode="External"/><Relationship Id="rId4" Type="http://schemas.openxmlformats.org/officeDocument/2006/relationships/hyperlink" Target="mailto:luigi.bindi@linde-mh.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00:00Z</dcterms:created>
  <dc:creator>Angelo  Ballerio</dc:creator>
  <dc:description/>
  <cp:keywords/>
  <dc:language>en-US</dc:language>
  <cp:lastModifiedBy>Bindi, Luigi</cp:lastModifiedBy>
  <dcterms:modified xsi:type="dcterms:W3CDTF">2017-03-02T08:32:00Z</dcterms:modified>
  <cp:revision>19</cp:revision>
  <dc:subject/>
  <dc:title/>
</cp:coreProperties>
</file>